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533183200"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649399862"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1455186294"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9:51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9:51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